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935665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742551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